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3543935</wp:posOffset>
                </wp:positionV>
                <wp:extent cx="2879725" cy="36093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360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279.05pt;width:226.7pt;height:284.1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7153275</wp:posOffset>
                </wp:positionV>
                <wp:extent cx="2879725" cy="180022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80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35pt;margin-top:563.25pt;width:226.7pt;height:141.7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0260</wp:posOffset>
                </wp:positionH>
                <wp:positionV relativeFrom="paragraph">
                  <wp:posOffset>300355</wp:posOffset>
                </wp:positionV>
                <wp:extent cx="2879725" cy="144018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44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8pt;margin-top:23.65pt;width:226.7pt;height:113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0260</wp:posOffset>
                </wp:positionH>
                <wp:positionV relativeFrom="paragraph">
                  <wp:posOffset>1743710</wp:posOffset>
                </wp:positionV>
                <wp:extent cx="2879725" cy="180022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80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3.8pt;margin-top:137.3pt;width:226.7pt;height:141.7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985</wp:posOffset>
                </wp:positionH>
                <wp:positionV relativeFrom="paragraph">
                  <wp:posOffset>1920875</wp:posOffset>
                </wp:positionV>
                <wp:extent cx="417195" cy="147066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70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151.25pt;width:32.8pt;height:115.7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1920875</wp:posOffset>
                </wp:positionV>
                <wp:extent cx="417195" cy="147066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70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151.25pt;width:32.8pt;height:115.7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478155</wp:posOffset>
                </wp:positionV>
                <wp:extent cx="417195" cy="108204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082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37.65pt;width:32.8pt;height:85.1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7333615</wp:posOffset>
                </wp:positionV>
                <wp:extent cx="417195" cy="135255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352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577.45pt;width:32.8pt;height:106.4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885</wp:posOffset>
                </wp:positionH>
                <wp:positionV relativeFrom="paragraph">
                  <wp:posOffset>8954135</wp:posOffset>
                </wp:positionV>
                <wp:extent cx="2524760" cy="3606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36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55pt;margin-top:705.05pt;width:198.75pt;height:28.3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825</wp:posOffset>
                </wp:positionH>
                <wp:positionV relativeFrom="paragraph">
                  <wp:posOffset>3543935</wp:posOffset>
                </wp:positionV>
                <wp:extent cx="1442720" cy="360680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5680">
                              <a:moveTo>
                                <a:pt x="2272" y="0"/>
                              </a:moveTo>
                              <a:lnTo>
                                <a:pt x="0" y="1704"/>
                              </a:lnTo>
                              <a:lnTo>
                                <a:pt x="0" y="3976"/>
                              </a:lnTo>
                              <a:lnTo>
                                <a:pt x="2272" y="5680"/>
                              </a:lnTo>
                              <a:lnTo>
                                <a:pt x="22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5680" path="m2272,0l0,1704l0,3976l2272,5680l2272,0xe" fillcolor="silver" stroked="t" o:allowincell="f" style="position:absolute;margin-left:49.75pt;margin-top:279.05pt;width:113.55pt;height:283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9985</wp:posOffset>
                </wp:positionH>
                <wp:positionV relativeFrom="paragraph">
                  <wp:posOffset>3543935</wp:posOffset>
                </wp:positionV>
                <wp:extent cx="1442720" cy="360680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6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5680">
                              <a:moveTo>
                                <a:pt x="2272" y="0"/>
                              </a:moveTo>
                              <a:lnTo>
                                <a:pt x="0" y="1704"/>
                              </a:lnTo>
                              <a:lnTo>
                                <a:pt x="0" y="3976"/>
                              </a:lnTo>
                              <a:lnTo>
                                <a:pt x="2272" y="5680"/>
                              </a:lnTo>
                              <a:lnTo>
                                <a:pt x="22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5680" path="m2272,0l0,1704l0,3976l2272,5680l2272,0xe" fillcolor="silver" stroked="t" o:allowincell="f" style="position:absolute;margin-left:390.55pt;margin-top:279.05pt;width:113.55pt;height:283.95pt;flip:x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478155</wp:posOffset>
                </wp:positionV>
                <wp:extent cx="417195" cy="108204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082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37.65pt;width:32.8pt;height:85.1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985</wp:posOffset>
                </wp:positionH>
                <wp:positionV relativeFrom="paragraph">
                  <wp:posOffset>7333615</wp:posOffset>
                </wp:positionV>
                <wp:extent cx="417195" cy="135255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3525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5pt;margin-top:577.45pt;width:32.8pt;height:106.45pt;mso-wrap-style:none;v-text-anchor:middle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5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19:00Z</dcterms:created>
  <dc:creator>Joël NEGRI</dc:creator>
  <dc:description/>
  <dc:language>en-US</dc:language>
  <cp:lastModifiedBy>Joël NEGRI</cp:lastModifiedBy>
  <cp:lastPrinted>2000-06-11T11:37:00Z</cp:lastPrinted>
  <dcterms:modified xsi:type="dcterms:W3CDTF">2001-05-27T14:19:00Z</dcterms:modified>
  <cp:revision>2</cp:revision>
  <dc:subject/>
  <dc:title>Découper le patron puis assembler le solide :</dc:title>
</cp:coreProperties>
</file>